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695325</wp:posOffset>
            </wp:positionV>
            <wp:extent cx="4057650" cy="28194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05" t="16705" r="13287" b="21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Edmodo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pen up Internet Explorer and </w:t>
        <w:br/>
        <w:t>type the Website below</w:t>
        <w:br/>
      </w:r>
      <w:hyperlink r:id="rId3">
        <w:r>
          <w:rPr>
            <w:rStyle w:val="InternetLink"/>
            <w:sz w:val="24"/>
            <w:szCs w:val="24"/>
          </w:rPr>
          <w:t>http://www.edmodo.com/</w:t>
        </w:r>
      </w:hyperlink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ign up for a free teacher </w:t>
        <w:br/>
        <w:t>account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ill out sign up for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eate A Group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107315</wp:posOffset>
            </wp:positionV>
            <wp:extent cx="3990975" cy="319087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54" t="21954" r="18584" b="1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lick the create lin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Enter a unique group nam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Give students the group code</w:t>
        <w:br/>
        <w:t xml:space="preserve"> (You will also be messaged your</w:t>
        <w:br/>
        <w:t xml:space="preserve"> group code that you give to </w:t>
        <w:br/>
        <w:t>students to sign up for edmodo)</w:t>
      </w:r>
    </w:p>
    <w:p>
      <w:pPr>
        <w:pStyle w:val="ListParagraph"/>
        <w:tabs>
          <w:tab w:val="clear" w:pos="720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tudent Sign-up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Have students open up Internet </w:t>
        <w:br/>
        <w:t>Explorer and type the Website below</w:t>
        <w:br/>
      </w:r>
      <w:hyperlink r:id="rId5">
        <w:r>
          <w:rPr>
            <w:rStyle w:val="InternetLink"/>
            <w:sz w:val="24"/>
            <w:szCs w:val="24"/>
          </w:rPr>
          <w:t>http://www.edmodo.com/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Click on the I’m a Student  butt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Fill out form using the new code</w:t>
        <w:br/>
        <w:t>from teach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>Have fun creating your site!</w:t>
        <w:br/>
      </w:r>
    </w:p>
    <w:p>
      <w:pPr>
        <w:pStyle w:val="ListParagraph"/>
        <w:tabs>
          <w:tab w:val="clear" w:pos="720"/>
          <w:tab w:val="left" w:pos="90" w:leader="none"/>
          <w:tab w:val="left" w:pos="2700" w:leader="none"/>
        </w:tabs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2725</wp:posOffset>
            </wp:positionH>
            <wp:positionV relativeFrom="paragraph">
              <wp:posOffset>33655</wp:posOffset>
            </wp:positionV>
            <wp:extent cx="3609975" cy="3333750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936" t="32045" r="24032" b="4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modo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dmodo.com/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31:00Z</dcterms:created>
  <dc:creator>peggy</dc:creator>
  <dc:description/>
  <dc:language>en-US</dc:language>
  <cp:lastModifiedBy>peggy</cp:lastModifiedBy>
  <dcterms:modified xsi:type="dcterms:W3CDTF">2010-06-16T15:31:00Z</dcterms:modified>
  <cp:revision>2</cp:revision>
  <dc:subject/>
  <dc:title/>
</cp:coreProperties>
</file>